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OLE_LINK1"/>
      <w:bookmarkEnd w:id="0"/>
      <w:r>
        <w:rPr>
          <w:rFonts w:cs="Calibri" w:ascii="Calibri" w:hAnsi="Calibri"/>
          <w:b/>
          <w:sz w:val="20"/>
          <w:szCs w:val="20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danie 1: Zestawy komputerowe stacjonarne 2 szt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zycja 1: </w:t>
      </w:r>
      <w:r>
        <w:rPr/>
        <w:t xml:space="preserve">Zestaw komputerowy stacjonarny z monitorem 1 szt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4"/>
        <w:gridCol w:w="2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lasa produktu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stacja robocza lub komputer typu Desktop P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Stacja robocza – tak/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Komputer typu Desktop PC – 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zgodny z architekturą x86, 64-bitowy osiągający minimum 7700 punktów w teście Passmark CPU Mark (http://www.old.ajd.czest.pl/media/domeny/53/static/pub/dzzpit/specyfikacje/passmark_cpu_mark_062019.pdf) - załącznik 1 lub osiągający minimum 7000 punktów w teści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3DMark06 CPU(http://www.old.ajd.czest.pl/media/domeny/53/static/pub/dzzpit/3dmark_cpu_062019.pdf) - załącznik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operacyj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min. 16 GB zainstalowane w trybie dwukanałowy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ojemność:………………..G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sieci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graf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hd w:fill="FFFFFF" w:val="clear"/>
              <w:suppressAutoHyphens w:val="true"/>
              <w:jc w:val="lef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/>
                <w:i w:val="false"/>
                <w:color w:val="000000"/>
                <w:sz w:val="20"/>
                <w:szCs w:val="20"/>
              </w:rPr>
              <w:t>zewnętrzna z obsługą DirectX 10 i OpenGL 3.0 uzyskująca w teście PassMark G3D Mark (http://www.ajd.czest.pl/media/domeny/53/static/pub/dzzpit/passmark_g3d_mark_062019.pdf) - załącznik 3 - minimum 3290 punkt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źwię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zintegrowana karta dźwiękowa 8 kanał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 xml:space="preserve">Tak/ Ni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Ilość kanałów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er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Ilość złączy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yta główna (zewnętrzne porty wejścia/wyjści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br/>
              <w:t>minimum 4 porty USB  w tym min. 2 USB 3.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lang w:val="en-US"/>
              </w:rPr>
              <w:t>1 x RJ-4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lang w:val="en-US"/>
              </w:rPr>
              <w:t>1 x D-SU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lang w:val="en-US"/>
              </w:rPr>
              <w:t>1 x DV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1 x HD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1xPS/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minimum 2 porty USB 2.0 w tym min. 1 USB 3.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tward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min. 1x1000GB Serial AT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1x250GB SATA SS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ęd opt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nagrywarka DVD+/-RW wraz z oprogramowaniem do zapisu nośników - wewnętr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ud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zasilac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Standard ATX z min 1 portem USB z zamontowanym w obudowie wewnętrznym zasilaczem z aktywnym PFC o mocy  min. 500W i sprawności nie mniej niż 85% z certyfikatem min. 80 Plus Silv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 zasilacz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 obudowy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rząd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/model monitora: ……………………………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7”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……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matrycy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owa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rcje ekranu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:9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rcje ekranu:…………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 natywna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 1920x1080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natywna:……………………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  podświetlenia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D  IPS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 podświetlenia:……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 wejściowe  wideo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15-stykowe D-Su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DMI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 wejściowe wideo:……………….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 250 cd/m2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:……………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y widzenia poz./pion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 178/178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y widzenia poz./pion.:………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statyczny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1000:1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statyczny:………………………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8 ms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:…………………………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kcesoria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 D-sub, kabel  HDMI, kabel  zasilający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o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nachylenia, regulacja wysokości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ż na ścianie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SA 75 x 75, VESA 100x100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rządzenia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awiatura komputerowa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 model klawiatury komputerowej:…………………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dzaj klawiatury 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odowa, płaska z klasycznym układem klawiszy, niski skok klawiszy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y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B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ęg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 1,5 m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ę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rządzenia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ysz komputerowa 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/model myszy komputerowej:……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dzaj myszy 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odowa (dioda świecąca) lub laserowa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dzaj myszy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fejsy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B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1000 dpi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przycisków / rolek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 3/1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przycisków / role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lizgacze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flonowe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ga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80 g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g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ęg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,8 m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ę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stem operacyjny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/ wersja systemu operacyjnego:………………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 polskiej wersji językowej w wersji 64-bitowej. Dołączony nośnik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lang w:val="en-US"/>
              </w:rPr>
              <w:t>Microsoft Office 2010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2: Zestaw komputerowy stacjonarny z monitorem i uchwytem 1 szt.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487"/>
        <w:gridCol w:w="2916"/>
        <w:gridCol w:w="10"/>
      </w:tblGrid>
      <w:tr>
        <w:trPr>
          <w:trHeight w:val="2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ch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lasa produktu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stacja robocza lub komputer typu Desktop PC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Stacja robocza – tak/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Komputer typu Desktop PC – 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zgodny z architekturą x86, 64-bitowy osiągający minimum 7700 punktów w teście Passmark CPU Mark (http://www.old.ajd.czest.pl/media/domeny/53/static/pub/dzzpit/specyfikacje/passmark_cpu_mark_062019.pdf) - załącznik 1 lub osiągający minimum 7000 punktów w teści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3DMark06 CPU(http://www.old.ajd.czest.pl/media/domeny/53/static/pub/dzzpit/3dmark_cpu_062019.pdf) - załącznik 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operacyj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min. 8 GB zainstalowane w trybie dwukanałowym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ojemność:………………..G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sieciow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graficz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hd w:fill="FFFFFF" w:val="clear"/>
              <w:suppressAutoHyphens w:val="true"/>
              <w:jc w:val="lef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/>
                <w:i w:val="false"/>
                <w:color w:val="000000"/>
                <w:sz w:val="20"/>
                <w:szCs w:val="20"/>
              </w:rPr>
              <w:t>zewnętrzna z obsługą DirectX 10 i OpenGL 3.0 uzyskująca w teście PassMark G3D Mark (http://www.ajd.czest.pl/media/domeny/53/static/pub/dzzpit/passmark_g3d_mark_062019.pdf) - załącznik 3 - minimum 3290 punktów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źwięk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zintegrowana karta dźwiękowa 8 kanałow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 xml:space="preserve">Tak/ Ni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Ilość kanałów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er dysku twardeg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Ilość złączy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yta główna (zewnętrzne porty wejścia/wyjścia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br/>
              <w:t>minimum 4 porty USB  w tym min. 2 USB 3.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lang w:val="en-US"/>
              </w:rPr>
              <w:t>1 x RJ-4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lang w:val="en-US"/>
              </w:rPr>
              <w:t>1 x D-SU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lang w:val="en-US"/>
              </w:rPr>
              <w:t>1 x DV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1 x HD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1xPS/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minimum 2 porty USB 2.0 w tym min. 1 USB 3.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twardy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min. 1x1000GB Serial AT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1x250GB SATA SS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ęd optyczny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nagrywarka DVD+/-RW wraz z oprogramowaniem do zapisu nośników - wewnętrzn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ud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zasilacz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Standard ATX z min 1 portem USB z zamontowanym w obudowie wewnętrznym zasilaczem z aktywnym PFC o mocy  min. 500W i sprawności nie mniej niż 85% z certyfikatem min. 80 Plus Silver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 zasilacz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Producent/model obudowy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rządzenia</w:t>
            </w:r>
          </w:p>
        </w:tc>
        <w:tc>
          <w:tcPr>
            <w:tcW w:w="4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</w:t>
            </w:r>
          </w:p>
        </w:tc>
        <w:tc>
          <w:tcPr>
            <w:tcW w:w="2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/model monitora: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</w:t>
            </w:r>
          </w:p>
        </w:tc>
        <w:tc>
          <w:tcPr>
            <w:tcW w:w="4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7”</w:t>
            </w:r>
          </w:p>
        </w:tc>
        <w:tc>
          <w:tcPr>
            <w:tcW w:w="2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……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matrycy</w:t>
            </w:r>
          </w:p>
        </w:tc>
        <w:tc>
          <w:tcPr>
            <w:tcW w:w="4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owa</w:t>
            </w:r>
          </w:p>
        </w:tc>
        <w:tc>
          <w:tcPr>
            <w:tcW w:w="2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rcje ekranu</w:t>
            </w:r>
          </w:p>
        </w:tc>
        <w:tc>
          <w:tcPr>
            <w:tcW w:w="4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:9</w:t>
            </w:r>
          </w:p>
        </w:tc>
        <w:tc>
          <w:tcPr>
            <w:tcW w:w="2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rcje ekranu:…………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 natywna</w:t>
            </w:r>
          </w:p>
        </w:tc>
        <w:tc>
          <w:tcPr>
            <w:tcW w:w="4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 1920x1080</w:t>
            </w:r>
          </w:p>
        </w:tc>
        <w:tc>
          <w:tcPr>
            <w:tcW w:w="2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natywna:……………………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  podświetlenia</w:t>
            </w:r>
          </w:p>
        </w:tc>
        <w:tc>
          <w:tcPr>
            <w:tcW w:w="4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D  IPS</w:t>
            </w:r>
          </w:p>
        </w:tc>
        <w:tc>
          <w:tcPr>
            <w:tcW w:w="2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 podświetlenia:……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 wejściowe  wideo</w:t>
            </w:r>
          </w:p>
        </w:tc>
        <w:tc>
          <w:tcPr>
            <w:tcW w:w="4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15-stykowe D-Su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DMI</w:t>
            </w:r>
          </w:p>
        </w:tc>
        <w:tc>
          <w:tcPr>
            <w:tcW w:w="2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 wejściowe wideo:……………….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</w:t>
            </w:r>
          </w:p>
        </w:tc>
        <w:tc>
          <w:tcPr>
            <w:tcW w:w="4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 250 cd/m2</w:t>
            </w:r>
          </w:p>
        </w:tc>
        <w:tc>
          <w:tcPr>
            <w:tcW w:w="2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:……………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y widzenia poz./pion.</w:t>
            </w:r>
          </w:p>
        </w:tc>
        <w:tc>
          <w:tcPr>
            <w:tcW w:w="4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 178/178</w:t>
            </w:r>
          </w:p>
        </w:tc>
        <w:tc>
          <w:tcPr>
            <w:tcW w:w="2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y widzenia poz./pion.:………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statyczny</w:t>
            </w:r>
          </w:p>
        </w:tc>
        <w:tc>
          <w:tcPr>
            <w:tcW w:w="4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1000:1</w:t>
            </w:r>
          </w:p>
        </w:tc>
        <w:tc>
          <w:tcPr>
            <w:tcW w:w="2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statyczny:………………………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</w:t>
            </w:r>
          </w:p>
        </w:tc>
        <w:tc>
          <w:tcPr>
            <w:tcW w:w="4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8 ms</w:t>
            </w:r>
          </w:p>
        </w:tc>
        <w:tc>
          <w:tcPr>
            <w:tcW w:w="2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:…………………………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</w:t>
            </w:r>
          </w:p>
        </w:tc>
        <w:tc>
          <w:tcPr>
            <w:tcW w:w="4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bel  D-sub, kabel  HDMI, kabel  zasilający</w:t>
            </w:r>
          </w:p>
        </w:tc>
        <w:tc>
          <w:tcPr>
            <w:tcW w:w="2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o</w:t>
            </w:r>
          </w:p>
        </w:tc>
        <w:tc>
          <w:tcPr>
            <w:tcW w:w="4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nachylenia, regulacja wysokości</w:t>
            </w:r>
          </w:p>
        </w:tc>
        <w:tc>
          <w:tcPr>
            <w:tcW w:w="2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ż na ścianie</w:t>
            </w:r>
          </w:p>
        </w:tc>
        <w:tc>
          <w:tcPr>
            <w:tcW w:w="448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SA 75 x 75, VESA 100x100</w:t>
            </w:r>
          </w:p>
        </w:tc>
        <w:tc>
          <w:tcPr>
            <w:tcW w:w="29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rządzen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chwyt do monitor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/model uchwytu do monitora:………………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montażu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blatu / biurka  za pomocą klemy lub /i kółk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montażu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staw VESA [mm]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x75, 100x1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staw VESA [mm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obrotu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. 360°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obrotu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nachylen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. +45°/-45°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nachylen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źwig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8 kg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źwi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7”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ysięgnik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40 cm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ysięgnik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ekranów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ekranów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maskowania kabli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 potrzebne do montażu zestawu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rządzeni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ysz komputerowa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/model myszy komputerowej:………………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dzaj myszy 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odowa (dioda świecąca) lub laserowa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dzaj myszy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fejsy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B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1000 dpi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przycisków / rolek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 3/1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przycisków / role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lizgacze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flonowe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g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80 g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g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ęg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,8 m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ę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stem operacyjny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/ wersja systemu operacyjnego:………………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20"/>
                <w:szCs w:val="20"/>
              </w:rPr>
              <w:t>W polskiej wersji językowej w wersji 64-bitowej. Dołączony nośnik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20"/>
                <w:szCs w:val="20"/>
              </w:rPr>
              <w:t>Eset NOD Antyviru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20"/>
                <w:szCs w:val="20"/>
              </w:rPr>
              <w:t>Microsoft Office 2010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Podpis (imię i nazwisko) osoby (osób) 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50/19 – Dostawa sprzętu komputerowego dla stanowisk osób niepełnosprawnych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200"/>
      <w:ind w:firstLine="426"/>
      <w:jc w:val="both"/>
    </w:pPr>
    <w:rPr>
      <w:rFonts w:ascii="Calibri" w:hAnsi="Calibri" w:eastAsia="Calibri" w:cs="Calibri"/>
      <w:sz w:val="26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28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8-02T07:31:00Z</dcterms:modified>
  <cp:revision>3</cp:revision>
  <dc:subject/>
  <dc:title>Załącznik 1</dc:title>
</cp:coreProperties>
</file>